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7. március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  <w:bCs/>
          <w:iCs/>
        </w:rPr>
        <w:t>Hévíz Térsége Önkormányzati Területfejlesztési Társulás Megállapodásának módosít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Tisztelt Képviselőtestület!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</w:rPr>
        <w:t>Bartha Gábor, Cserszegtomaj Község polgármestere 2017. március 07-én kelt levelében értesítette Papp Gábort, mint a Hévíz Térsége Önkormányzati Területfejlesztési Társulás elnökét, Hévíz Város polgármesterét a Társulási megállapodást is érintő változásról. Cserszegtomaj Község Önkormányzat Képviselőtestülete a 11/2017. (II.01) számú Képviselőtestületi határozatával döntött arról, hogy Cserszegtomaj község élni kíván a nagyközségi címmel.  Ez alapján Cserszegtomaj Község Önkormányzat Képviselőtestületének 3/2017.(II.23.) az Önkormányzat Szervezeti és Működési Szabályzatáról szóló rendeletében meghatározta, hogy nagyközségi címet 2017. április 11-től kívánja használni. Ezért a Társulási Megállapodás módosítása, és a Társulási tag önkormányzatok képviselőtestületi elfogadása szükséges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A Társulási megállapodás 2.2 pontja az alábbiak szerint változik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2.2 Cserszegtomaj Község Önkormányzat 8372 Cserszegtomaj, dr. Bakonyi Károly u. 1. Képviselő: </w:t>
        <w:tab/>
        <w:t>Bartha Gábor polgármester”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elyett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2.2 Cserszegtomaj Nagyközség Önkormányzat 8372 Cserszegtomaj, dr. Bakonyi Károly u. 1. Képviselő: </w:t>
        <w:tab/>
        <w:t>Bartha Gábor polgármester”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Kérem a Tisztelt Képviselőtestületet az előterjesztése megvitatásra, a Társulási Megállapodás módosítás elfogadására.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 döntés minősített szótöbbséget igényel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Határozati Javaslat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iCs/>
        </w:rPr>
        <w:t xml:space="preserve">Hévíz Város Önkormányzat Képviselő-testülete Hévíz Térsége Önkormányzati Területfejlesztési Társulás Társulási Megállapodásának módosítását az előterjesztés szerint jóváhagyja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 Képviselő-testület felkéri a polgármester, hogy a Területfejlesztési Társulást és Cserszegtomaj Község Önkormányzatát a döntésről értesítse, a megállapodás módosítását írja alá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iCs/>
        </w:rPr>
        <w:t>A Társulási Megállapodás módosítása 2017. július 1-én lép hatályba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iCs/>
          <w:u w:val="single"/>
        </w:rPr>
        <w:t>Felelős:</w:t>
      </w:r>
      <w:r>
        <w:rPr>
          <w:rFonts w:cs="Arial" w:ascii="Arial" w:hAnsi="Arial"/>
          <w:bCs/>
          <w:iCs/>
        </w:rPr>
        <w:t xml:space="preserve"> Papp Gábor, polgármester</w:t>
      </w:r>
    </w:p>
    <w:p>
      <w:pPr>
        <w:pStyle w:val="Normal"/>
        <w:ind w:left="72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u w:val="single"/>
        </w:rPr>
        <w:t>Határidő:</w:t>
      </w:r>
      <w:r>
        <w:rPr>
          <w:rFonts w:cs="Arial" w:ascii="Arial" w:hAnsi="Arial"/>
          <w:bCs/>
          <w:iCs/>
        </w:rPr>
        <w:t xml:space="preserve"> 2017. április 30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ÁRSULÁSI MEGÁLLAPODÁS Módosító okira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Hévízi Kistérség Önkormányzatainak Többcélú Társulása a Magyarország helyi önkormányzatairól szóló 2011. évi CLXXXIX. törvény (Mötv.) 88. § (2) bekezdése alapján IV. fejezete alapján – felülvizsgálata keretében – jelen módosító okiratot fogadja el az alábbiak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Cs/>
          <w:iCs/>
        </w:rPr>
        <w:t>1. A Társulási megállapodás 2.2 pontja helyébe a következő rendelkezés lép:</w:t>
      </w:r>
    </w:p>
    <w:p>
      <w:pPr>
        <w:pStyle w:val="Normal"/>
        <w:ind w:left="720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2.2 Cserszegtomaj Nagyközség Önkormányzat 8372 Cserszegtomaj, dr. Bakonyi Károly u. 1. Képviselő: </w:t>
        <w:tab/>
        <w:t>Bartha Gábor polgármester”</w:t>
      </w:r>
    </w:p>
    <w:p>
      <w:pPr>
        <w:pStyle w:val="Normal"/>
        <w:jc w:val="both"/>
        <w:rPr/>
      </w:pPr>
      <w:r>
        <w:rPr>
          <w:rFonts w:cs="Arial" w:ascii="Arial" w:hAnsi="Arial"/>
        </w:rPr>
        <w:t>2. Jelen megállapodásban nem szabályozott kérdések tekintetében a Magyarország helyi önkormányzatairól szóló 2011. évi CLXXXIX. törvén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előírásai, valamint a Társulás Szervezeti és Működési Szabályzatában foglaltak az irányadó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Záradék: Ezt a Társulási Megállapodás módosítást a résztvevő önkormányzatok Képviselő-testületei a következő határozataikkal hagyták jó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sópáhok Község Önkormányzat Képviselő-testü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serszegtomaj Nagyközség Önkormányzat Képviselő-testül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sőpáhok Község Önkormányzat Képviselő-testül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mesbük Község Önkormányzat Képviselő-testül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i Község Önkormányzat Képviselő-testülete</w:t>
      </w:r>
    </w:p>
    <w:p>
      <w:pPr>
        <w:pStyle w:val="Normal"/>
        <w:rPr/>
      </w:pPr>
      <w:r>
        <w:rPr>
          <w:rFonts w:cs="Arial" w:ascii="Arial" w:hAnsi="Arial"/>
        </w:rPr>
        <w:t>Sármellék Község Önkormányzat Képviselő-testül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laköveskút Község Önkormányzat Képviselő-testü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7 ……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8380 Hévíz, Kossuth L. u. 1. Képviselő: Papp Gábor </w:t>
        <w:tab/>
        <w:t>polgármester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 xml:space="preserve">Alsópáhok Község Önkormányzat 8394 Alsópáhok, Fő u. 65. Képviselő: Czigány Sándor </w:t>
        <w:tab/>
        <w:t>polgármester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serszegtomaj Nagyközség Önkormányzat 8372 Cserszegtomaj, dr. Bakonyi Károly u. 1. Képviselő: </w:t>
        <w:tab/>
        <w:t>Bartha Gábor polgármester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sőpáhok Község Önkormányzat 8380 Felsőpáhok, Szent I. u. 67. Képviselő: Prótár Richárd Krisztián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esbük Község Önkormányzat 8371 Nemesbük, Petőfi S. u. 1. Képviselő: Dr. </w:t>
        <w:tab/>
        <w:t>Simotics Barnabás polgármester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zi Község Önkormányzat 8373 Rezi, Kossuth L. u. 35. Képviselő: Cserép Gábor </w:t>
        <w:tab/>
        <w:t>polgármester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ármellék Község Önkormányzat 8391 Sármellék, Dózsa Gy. u. 324. Képviselő: Horváth </w:t>
        <w:tab/>
        <w:t>Tibor polgármester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köveskút Község Önkormányzat 8354 Zalaköveskút, Fő u. 6. Képviselő: Tolnai </w:t>
        <w:tab/>
        <w:t>István polgármester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TÁRSULÁSI MEGÁLLAPODÁS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gységes szerkezetbe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a Hévízi Kistérség Önkormányzatainak Többcélú Társulása a Magyarország helyi önkormányzatairól szóló 2011. évi CLXXXIX. törvény (Mötv.) IV. fejezete alapján – felülvizsgálata keretében – jelen okiratot fogadja el, mint Társulási Megállapodá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neve: </w:t>
      </w:r>
      <w:r>
        <w:rPr>
          <w:rFonts w:cs="Arial" w:ascii="Arial" w:hAnsi="Arial"/>
          <w:b/>
          <w:i/>
        </w:rPr>
        <w:t>Hévíz Térsége Önkormányzati Területfejlesztési Társul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Társulás székhelye: 8380. Hévíz, Kossuth L. u. 1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képviselője: A Társulási Tanács elnök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jogállása: A Társulás önálló jogi személy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munkaszervezeti feladatait a Hévízi Polgármesteri Hivatal látja el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rsulás működésének időtartama: a társult önkormányzatok az önkormányzati </w:t>
        <w:tab/>
        <w:t>társulást határozatlan időtartamra hozzák létre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Társulás tagjainak neve, székhelye és képviselő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Alsópáhok Község Önkormányzat 8394 Alsópáhok, Fő u. 65. Képviselő: Czigány Sándor </w:t>
        <w:tab/>
        <w:t>polgármester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709"/>
        <w:rPr/>
      </w:pPr>
      <w:r>
        <w:rPr>
          <w:rFonts w:cs="Arial" w:ascii="Arial" w:hAnsi="Arial"/>
        </w:rPr>
        <w:t xml:space="preserve">Cserszegtomaj </w:t>
      </w:r>
      <w:r>
        <w:rPr>
          <w:rFonts w:cs="Arial" w:ascii="Arial" w:hAnsi="Arial"/>
          <w:b/>
        </w:rPr>
        <w:t>Nagyközség</w:t>
      </w:r>
      <w:r>
        <w:rPr>
          <w:rFonts w:cs="Arial" w:ascii="Arial" w:hAnsi="Arial"/>
        </w:rPr>
        <w:t xml:space="preserve"> Önkormányzat 8372 Cserszegtomaj, dr. Bakonyi Károly u. 1. Képviselő: </w:t>
        <w:tab/>
        <w:t>Bartha Gábor polgármester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Felsőpáhok Község Önkormányzat 8380 Felsőpáhok, Szent I. u. 67. Képviselő: Prótár Richárd Krisztián polgármester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8380 Hévíz, Kossuth L. u. 1. Képviselő: Papp Gábor </w:t>
        <w:tab/>
        <w:t>polgármester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esbük Község Önkormányzat 8371 Nemesbük, Petőfi S. u. 1. Képviselő: Dr. </w:t>
        <w:tab/>
        <w:t>Simotics Barnabás polgármester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zi Község Önkormányzat 8373 Rezi, Kossuth L. u. 35. Képviselő: Cserép Gábor </w:t>
        <w:tab/>
        <w:t>polgármester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ármellék Község Önkormányzat 8391 Sármellék, Dózsa Gy. u. 324. Képviselő: Horváth </w:t>
        <w:tab/>
        <w:t>Tibor polgármester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köveskút Község Önkormányzat 8354 Zalaköveskút, Fő u. 6. Képviselő: Tolnai </w:t>
        <w:tab/>
        <w:t>István polgármester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A települések lakosságszámát a jelen megállapodás I. számú függelék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artalmaz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Társulás által ellátott feladat- és hatáskörö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erületfejleszté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A társult önkormányzatok célja a Társulásban részt vevő települések és a térség </w:t>
        <w:tab/>
        <w:t xml:space="preserve">területének összehangolt fejlesztése, fejlesztési tervek, programok készítése és </w:t>
        <w:tab/>
        <w:t>megvalósítása. Ennek keretében a Társulá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rrásokat gyűjthet a társulás működtetéséhez és a fejlesztési programok megvalósításához. Pályázatot nyújthat be a települések fejlesztéséhez kapcsolódó források igényléséhez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gondoskodik a Társulás által benyújtott pályázatok fenntartási kötelezettségeinek teljesüléséről, a pályázatok gondozásáról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feltárja és kiemeli a térség idegenforgalmi értékeit, koordinálja a települések bemutatását célzó marketing tevékenységet, e körben szorosan együttműködik a Hévízi Turizmus Marketing Egyesülettel, a településeken működő civil, kamarai és érdekvédelmi szervezetekkel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urópai Uniós és állami költségvetési források megszerzésére benyújtható pályázatokat készít és valósít meg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5.1. </w:t>
        <w:tab/>
      </w:r>
      <w:r>
        <w:rPr>
          <w:rFonts w:cs="Arial" w:ascii="Arial" w:hAnsi="Arial"/>
          <w:b/>
          <w:sz w:val="22"/>
          <w:szCs w:val="22"/>
        </w:rPr>
        <w:t>A Társulás döntéshozó szerve:</w:t>
      </w:r>
      <w:r>
        <w:rPr>
          <w:rFonts w:cs="Arial" w:ascii="Arial" w:hAnsi="Arial"/>
          <w:sz w:val="22"/>
          <w:szCs w:val="22"/>
        </w:rPr>
        <w:t xml:space="preserve"> a Társulási Tanács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Társulási Tanácsban minden tagnak egy szavazata v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2.</w:t>
      </w:r>
      <w:r>
        <w:rPr>
          <w:rFonts w:cs="Arial" w:ascii="Arial" w:hAnsi="Arial"/>
          <w:b/>
        </w:rPr>
        <w:t xml:space="preserve"> </w:t>
        <w:tab/>
        <w:t xml:space="preserve">A Társulás tisztségviselői: </w:t>
      </w:r>
      <w:r>
        <w:rPr>
          <w:rFonts w:cs="Arial" w:ascii="Arial" w:hAnsi="Arial"/>
        </w:rPr>
        <w:t>a Társulási Tanács elnöke és elnökhelyettese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3. </w:t>
        <w:tab/>
        <w:t xml:space="preserve">A Társulás szervezetének és működésének jelen megállapodásában nem szabályozott kérdéseiről a Társulási Tanács Szervezeti és Működési Szabályzata (továbbiakban: SZMSZ) rendelkezik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</w:t>
      </w:r>
      <w:r>
        <w:rPr>
          <w:rFonts w:cs="Arial" w:ascii="Arial" w:hAnsi="Arial"/>
          <w:b/>
        </w:rPr>
        <w:t xml:space="preserve"> </w:t>
        <w:tab/>
        <w:t>A döntéshozatal módja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Társulási Tanácsot a társult önkormányzatok képviselő-testületei által delegált tagok alkotják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Társulási Tanács döntését határozattal hozza. A döntéseket a Társulási Tanács nyílt szavazással, egyszerű többséggel hozza, kivéve azokat az eseteket, amikor jogszabály minősített többséget ír elő.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i Tanács akkor határozatképes, ha az ülésen legalább a szavazatok több mint </w:t>
        <w:tab/>
        <w:t xml:space="preserve">felével rendelkező képviselő jelen van. A határozatképtelenség miatt elhalasztott ülést 15 </w:t>
        <w:tab/>
        <w:t>napon belül újból össze kell hívni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Társulási Tanács üléséről jegyzőkönyvet kell készíteni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Társulási Tanács ülésének előkészítésére, a meghívás rendjére, a jegyzőkönyv vezetésének részletes szabályaira, a Társulási Tanács elnökére, elnökhelyettesére és munkaszervezetére vonatkozó részletes szabályokat, illetőleg az egyéb szervezeti szabályokat a Társulás SZMSZ-e tartalmazza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A Társulás közös fenntartású intézményt nem működtet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A pénzügyi hozzájárulás mértéke, teljesítés módja: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1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A Társulás éves költségvetését a Társulási Tanács önállóan, költségvetési határozatban állapítja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2.</w:t>
        <w:tab/>
        <w:t xml:space="preserve"> A költségvetés bevételei: </w:t>
      </w:r>
    </w:p>
    <w:p>
      <w:pPr>
        <w:pStyle w:val="Normal"/>
        <w:ind w:left="1410" w:hanging="690"/>
        <w:jc w:val="both"/>
        <w:rPr/>
      </w:pPr>
      <w:r>
        <w:rPr>
          <w:rFonts w:cs="Arial" w:ascii="Arial" w:hAnsi="Arial"/>
        </w:rPr>
        <w:t xml:space="preserve">- </w:t>
        <w:tab/>
        <w:t xml:space="preserve">A tagok által befizetett éves hozzájárulás. A tag önkormányzatok hozzájárulását a </w:t>
        <w:tab/>
        <w:t xml:space="preserve">lakosság száma arányában minden évben a Társulási Tanács állapítja meg. Az </w:t>
        <w:tab/>
        <w:t xml:space="preserve">éves hozzájárulás összegét a Társulási Tanács minden év november 30-áig </w:t>
        <w:tab/>
        <w:t xml:space="preserve">állapítja meg, a várható költségek figyelembe vételével. A hozzájárulást két </w:t>
        <w:tab/>
        <w:t xml:space="preserve">egyenlő részben, március 31-éig, illetve szeptember 30-áig kell a Társulás </w:t>
        <w:tab/>
        <w:t xml:space="preserve">számlájára átutalni. A hozzájárulás összege 2013. évben 100 ft / lak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- </w:t>
        <w:tab/>
        <w:t>Önkormányzati támogatások és állami hozzájárulás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-</w:t>
        <w:tab/>
        <w:t>Pályázat útján elnyert támogatás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-</w:t>
        <w:tab/>
        <w:t xml:space="preserve">Céltámogatások. Más szervektől átvett pénzeszközök, támogatáso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>-</w:t>
        <w:tab/>
        <w:t xml:space="preserve">A Társulás vagyonának hasznosításából származó bevétel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>-</w:t>
        <w:tab/>
        <w:t>A tagok által a Társulás tulajdonába adott vagy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 -</w:t>
        <w:tab/>
        <w:t xml:space="preserve">Egyéb bevételek. 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8.3.</w:t>
        <w:tab/>
        <w:t>A Társulás bevételeivel és kiadásaival kapcsolatban a tervezési, gazdálkodási, ellenőrzési, finanszírozási, adatszolgáltatási és beszámolási feladatok ellátásáról a munkaszervezeti feladatokat ellátó költségvetési szerv gondoskodik. A Társulás zárszámadásának megalkotására az Áht. 91. § (3) bekezdése alapján ugyanezen § (1) és (2) bekezdését kell alkalmazni a 26. § (1) bekezdésében foglalt eltérésekk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1.</w:t>
        <w:tab/>
        <w:t xml:space="preserve">Az önkormányzatok által vállalt pénzügyi hozzájárulás nem teljesítése esetén azonnali </w:t>
        <w:tab/>
        <w:t xml:space="preserve">beszedési megbízás – inkasszó – alkalmazható. Az inkasszó alkalmazásának feltétele, </w:t>
        <w:tab/>
        <w:t xml:space="preserve">hogy az esedékességet követően az adós önkormányzatot egy alkalommal, írásban és 8 </w:t>
        <w:tab/>
        <w:t>nap teljesítési határidő biztosítása mellett fel kell szólítani kötelezettsége teljesítésére.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2.</w:t>
        <w:tab/>
        <w:t>A Társulás tagjai jelen okirat aláírásával felhatalmazzák a Társulást, hogy a 9.1. pontban írtak szerint és alkalmazása mellett beszedési megbízást nyújtson be az érintett tag pénzforgalmi szolgáltatójáho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A Társulás vagyona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1. </w:t>
        <w:tab/>
        <w:t>A Társulás saját vagyonnal rendelkezhet, amelynek szaporulata a Társulást illeti meg. A vagyon a jelen megállapodásban meghatározott feladatok ellátására hasznosítható. A Társulás vagyonával kapcsolatban a tulajdonosi jogokat és kötelezettségeket a Társulási Tanács gyakorolja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2.</w:t>
        <w:tab/>
        <w:t>A Társulásban részt vevő önkormányzatok képviselő-testületei rendeletben határozzák meg a vagyonkezelői jog ellenértékének, az ingyenes átengedés, a vagyonkezelői jog gyakorlásának és a vagyonkezelés ellenőrzésének részletes szabályait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3.</w:t>
        <w:tab/>
        <w:t xml:space="preserve">A Társulási Tanács tagjai a hatékonyabb feladatellátás érdekében közös intézményt vagy más szervezetet alapíthatnak. A Társulás olyan vállalkozásban vehet részt, melyben felelőssége nem haladja meg vagyoni hozzájárulásának mértékét. 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4. </w:t>
        <w:tab/>
        <w:t xml:space="preserve">A Társulás megszűnése esetén a Társulás közös vagyonát vagyonfelosztási szerződésben fel kell osztani. 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A Társulás az általános szabályoktól eltérő feladatellátási módozatokat nem hoz létr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 xml:space="preserve">A társulás általános rendjétől eltérő (nem minden tag részére, vagy a tag által saját </w:t>
        <w:tab/>
        <w:t>intézménye útján más tagok részére történő) feladatellátás módja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1.</w:t>
        <w:tab/>
        <w:t xml:space="preserve">Amennyiben a Társulás egyes tagjai vesznek részt a Társulás által ellátott feladat- és </w:t>
        <w:tab/>
        <w:t>hatáskör gyakorlásában, a Társulási Tanács ebben az esetben is dönt a feladatellátásról, azonban a Társulási Tanács elé történő beterjesztés előtt a feladatellátás részletes szabályait tartalmazó megállapodást az abban érintett tagok előzetesen jóváhagyják A feladat-ellátás szükséges saját forrását (önerejét) a feladatellátásban résztvevő Társulási tagok külön megállapodásuk arányában viselik. Egyebekben a Társulás általános rendje szerint kell eljárn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2.2.</w:t>
        <w:tab/>
        <w:t xml:space="preserve">A Társulás tagjának saját intézménye által a társulási tag részére történő feladatellátás </w:t>
        <w:tab/>
        <w:t>módját az érintett tagok között kötött feladatellátási megállapodás rendez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 xml:space="preserve">A Társulási Tanácsba delegált képviselők évente legalább egy alkalommal, a Társulás </w:t>
        <w:tab/>
        <w:t xml:space="preserve">zárszámadásának elkészítésével egyidejűleg beszámolni kötelesek az őket delegáló </w:t>
        <w:tab/>
        <w:t>képviselő-testületnek a Társulás működésér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 xml:space="preserve">A Társulás saját működésének ellenőrzését a FEUVE és a belső ellenőrzés jogszabályi </w:t>
        <w:tab/>
        <w:t>előírásai szerint köteles biztosítani.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 xml:space="preserve">A társulási megállapodás jóváhagyásához és módosításához a Társulásban részt vevő </w:t>
        <w:tab/>
        <w:t xml:space="preserve">önkormányzatok képviselő-testületei mindegyikének minősített többséggel hozott döntése szükséges. A társulási megállapodás módosítását kezdeményezheti bármelyik tag, a </w:t>
        <w:tab/>
        <w:t>Társulás munkaszervezeti feladatait ellátó polgármesteri hivatal és a Társulási Tanács elnöke. Előbbi két esetben a kezdeményezést írásban kell benyújtani az elnökhöz és arról a Társulási Tanács hoz döntést soron következő ülésé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6.1. </w:t>
        <w:tab/>
        <w:t>A tagsági viszony megszűnik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Társulás megszűnésével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iválással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izárással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.2. </w:t>
        <w:tab/>
        <w:t>A Társuláshoz csatlakozni naptári év első, abból kiválni naptári év utolsó napjával lehet. A Társuláshoz történő csatlakozásról és a kiválásról legalább 6 hónappal korábban, minősített többséggel kell dönteni. Erről a társulási tanácsot értesíteni kell. Csatlakozási és kiválási szándékot a Társulási Tanács elnökéhez kell írásban benyújtani naptári év május 15. napjáig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6.3.</w:t>
        <w:tab/>
        <w:t>A Társulásból történő kizárásról a Társulási Tanács minősített többséggel dönt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Társulás kizárással élhet azzal a taggal szemben, aki a vállalt költségviselését nem teljesíti, magatartásával folyamatosan, vagy súlyosan megsérti jelen megállapodás rendelkezéseit, akadályozza céljainak megvalósítását. A kizárást megelőzően a Társulási Tanács legalább két alkalommal, határidő közlésével hívja fel az érintett önkormányzat képviselő-testületét a társulási megállapodásból származó kötelezettségeinek teljesítésére. A kizárás a naptári év utolsó napjával szünteti meg a tagsági jogviszonyt. Kizárás esetén a tag által korábban befizetett hozzájárulás nem jár viss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1.</w:t>
        <w:tab/>
        <w:t>A Társulás az Mötv. 91. §-a alapján megszűnik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a a megállapodásban meghatározott időtartam eltelt, vagy a törvényben szabályozott megszűnési feltétel megvalósult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a a Társulás tagjai a 88. § (2) bekezdés szerinti többséggel azt elhatározzák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törvény erejénél fogva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bíróság jogerős döntése alapjá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7.2.</w:t>
        <w:tab/>
        <w:t>A Társulás megszűnése, továbbá kiválás és kizárás esetén a Társulás vagyonát azon tagnak kell visszaadni, amelyik azt a Társulás rendelkezésére bocsátotta. Egyebekben a közös tulajdonra vonatkozó rendelkezéseket kell alkalmazni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.3. </w:t>
        <w:tab/>
        <w:t xml:space="preserve">A Társulásból történő kiválás esetén, amennyiben a kiadandó vagyontárgy természetben történő kiadása veszélyeztetné a Társulás működését, a kiadás időpontja 5 évre elhalasztható. Ebben az esetben a Társulás volt tagját a Társulással kötött szerződés alapján használati díj illeti meg. 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.1. </w:t>
        <w:tab/>
        <w:t xml:space="preserve">Jelen megállapodás II. számú függelékét képezi a Társulás Szervezeti és Működési Szabályzata, III. számú függelékét képezi a pályázatok listája, utóbbi olyan megbontásban, mely alapján beazonosítható, hogy melyek a futó-, illetőleg melyek a már fenntartási időszakban lévő projektek. 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8.2.</w:t>
        <w:tab/>
        <w:t>A pályázatok keretében a Társulás által jelen módosító okirat aláírását megelőzően vállalt kötelezettségek teljesítését a jelen módosítás nem érinti, azok változatlan tartalommal fennállnak a pályázatban vállalt előírások szerint.</w:t>
      </w:r>
    </w:p>
    <w:p>
      <w:pPr>
        <w:pStyle w:val="TextBody"/>
        <w:ind w:left="709" w:hanging="709"/>
        <w:rPr/>
      </w:pPr>
      <w:r>
        <w:rPr>
          <w:rFonts w:cs="Arial" w:ascii="Arial" w:hAnsi="Arial"/>
          <w:sz w:val="22"/>
          <w:szCs w:val="22"/>
        </w:rPr>
        <w:t xml:space="preserve">18.3. </w:t>
        <w:tab/>
        <w:t xml:space="preserve">A Társulásban résztvevő önkormányzatok és szerveik feladat- és hatáskörét a jelen megállapodás nem érinti. </w:t>
      </w:r>
    </w:p>
    <w:p>
      <w:pPr>
        <w:pStyle w:val="TextBody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.4. </w:t>
        <w:tab/>
        <w:t xml:space="preserve">A Társulásban való részvétel nem zárja ki az egyes tagok más társulásban való részvételét.  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.5. </w:t>
        <w:tab/>
        <w:t>Az egyes fejlesztési projektekhez kapcsolódó szerzői jogok a Társulást illetik meg. Kivételt képeznek az egyes tagok által önállóan kidolgozott projektek, amelyeket integrálnak a közös fejlesztési programokba. A tagok vállalják, hogy ezekben az esetekben nem érvényesítenek szerzői jogdíjköveteléseket a Társulással szemben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.6. </w:t>
        <w:tab/>
        <w:t xml:space="preserve">A Társulás tagjai vállalják, hogy egységesen lépnek fel a Társulás tevékenységi körébe tartozó ügyekben. Bármely érdek- vagy nézetkülönbséget kizárólag belső egyeztetéssel rendeznek. A bírói út igénybevételével kizárólag akkor élnek, ha az előzetes egyeztetés nem vezetett eredményre. 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.7. </w:t>
        <w:tab/>
        <w:t xml:space="preserve">Jelen Társulási Megállapodás 2017. július 01. napjával lép hatályb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függeléke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ámú függelék: A társulásban résztvevő települések lakosságszám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ámú függelék: A Társulás Szervezeti és Működési Szabályzat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ámú függelék: Pályázatok listá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 xml:space="preserve">18.9. </w:t>
        <w:tab/>
        <w:t>Jelen megállapodásban nem szabályozott kérdések tekintetében a Magyarország helyi önkormányzatairól szóló 2011. évi CLXXXIX. törvén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előírásai, valamint a Társulás Szervezeti és Működési Szabályzatában foglaltak az irányadó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elt: Hévíz, 2017. július 0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adék: Ezt a Társulási Megállapodást a résztvevő önkormányzatok Képviselő-testületei a következő határozataikkal hagyták jóvá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Település</w:t>
        <w:tab/>
        <w:tab/>
        <w:tab/>
        <w:tab/>
        <w:tab/>
        <w:t>Határozat száma és dátum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ab/>
        <w:tab/>
        <w:t>Alsópáhok</w:t>
        <w:tab/>
        <w:tab/>
        <w:tab/>
        <w:tab/>
        <w:tab/>
        <w:tab/>
        <w:t>/2017. (VI.   )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ab/>
        <w:tab/>
        <w:t>Cserszegtomaj</w:t>
        <w:tab/>
        <w:tab/>
        <w:tab/>
        <w:tab/>
        <w:tab/>
        <w:t>/2017. (VI.   )</w:t>
        <w:tab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ab/>
        <w:tab/>
        <w:t>Felsőpáhok</w:t>
        <w:tab/>
        <w:tab/>
        <w:tab/>
        <w:tab/>
        <w:tab/>
        <w:tab/>
        <w:t xml:space="preserve">  /2017. (VI.   )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Hévíz</w:t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ab/>
        <w:tab/>
        <w:t>Nemesbük</w:t>
        <w:tab/>
        <w:tab/>
        <w:tab/>
        <w:tab/>
        <w:tab/>
        <w:tab/>
        <w:t xml:space="preserve"> /2017. (VI.   )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ab/>
        <w:tab/>
        <w:t>Rezi</w:t>
        <w:tab/>
        <w:tab/>
        <w:tab/>
        <w:tab/>
        <w:tab/>
        <w:tab/>
        <w:tab/>
        <w:t xml:space="preserve"> /2017. (VI.   )</w:t>
      </w:r>
    </w:p>
    <w:p>
      <w:pPr>
        <w:pStyle w:val="Normal"/>
        <w:spacing w:lineRule="auto" w:line="480"/>
        <w:ind w:left="708" w:firstLine="708"/>
        <w:jc w:val="both"/>
        <w:rPr/>
      </w:pPr>
      <w:r>
        <w:rPr>
          <w:rFonts w:cs="Arial" w:ascii="Arial" w:hAnsi="Arial"/>
        </w:rPr>
        <w:t>Sármellék</w:t>
        <w:tab/>
        <w:tab/>
        <w:tab/>
        <w:tab/>
        <w:tab/>
        <w:tab/>
        <w:t xml:space="preserve"> /2017. (VI.   )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Zalaköveskút</w:t>
        <w:tab/>
        <w:tab/>
        <w:tab/>
        <w:tab/>
        <w:tab/>
        <w:tab/>
        <w:t xml:space="preserve"> /2017. (VI.   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lsópáhok Község Önkormányzat</w:t>
        <w:tab/>
        <w:tab/>
        <w:t>Cserszegtomaj Nagyközség Önkormány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sőpáhok Község Önkormányzat</w:t>
        <w:tab/>
        <w:tab/>
        <w:tab/>
        <w:t>Hévíz Város Önkormány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mesbük Község Önkormányzat</w:t>
        <w:tab/>
        <w:tab/>
        <w:tab/>
        <w:t>Rezi Község Önkormány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ármellék Község Önkormányzat</w:t>
        <w:tab/>
        <w:tab/>
        <w:tab/>
        <w:t>Zalaköveskút Község Önkormány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57- 9 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57- 9 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sz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Bookman Old Style" w:hAnsi="Bookman Old Style" w:eastAsia="Times New Roman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49:00Z</dcterms:created>
  <dc:creator>T-Cont Kft</dc:creator>
  <dc:description/>
  <cp:keywords/>
  <dc:language>en-US</dc:language>
  <cp:lastModifiedBy>Szintén László</cp:lastModifiedBy>
  <cp:lastPrinted>2014-07-21T12:30:00Z</cp:lastPrinted>
  <dcterms:modified xsi:type="dcterms:W3CDTF">2017-03-21T13:49:00Z</dcterms:modified>
  <cp:revision>2</cp:revision>
  <dc:subject/>
  <dc:title/>
</cp:coreProperties>
</file>